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2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33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естны эшләге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. Татар телендә генә булган тартык авазл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 [в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 [қ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[җ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в) [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Калын һәм нечкә сузыкларның парлары дөрес бирелмәгән вариан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[а]  – [ә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 [у]  – [ү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 [ы] 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 [и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)  [о]  – [ө]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Сүзнең транскрипциясендә хата булган вариант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болын </w:t>
      </w: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</w:rPr>
        <w:t> [болон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ә) колын –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олон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) төлке – [төлкө]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в) көлке – [көлкө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Басым сүзнең соңгы иҗегенә төшмәгә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татарч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) китапла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бакчаб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сүзлек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Алынма сүзләр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а) дәре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укуч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сүзл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эшләп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Омонимнар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карт аю – картаю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ab/>
        <w:t>ә) төш күрдем – төш җит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б) матур көн – чибәр кы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в) зур өстәл – кечкенә урынды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Сингармонизм  законына буйсынмый торган сүз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төл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ирт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салкы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в) миса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. Составында сүз ясагыч кушымча булган сүзне билгеләге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) апа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) бүрелә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) күзл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) урамы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9. Сүз төзелешен тикшергәндә киткән хатаны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>балыкчыла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а) балык – тамы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ә) -чы – сүз ясагыч кушымч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б) -лар </w:t>
      </w:r>
      <w:r>
        <w:rPr>
          <w:rFonts w:cs="Times New Roman" w:ascii="Times New Roman" w:hAnsi="Times New Roman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 сүз ясагыч кушымч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>в) балыкчы – нигез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. Су сүзенә тамырдаш булган сүзләрне билгеләге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</w:rPr>
        <w:t>сулы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ә) </w:t>
      </w:r>
      <w:r>
        <w:rPr>
          <w:rFonts w:cs="Times New Roman" w:ascii="Times New Roman" w:hAnsi="Times New Roman"/>
          <w:sz w:val="28"/>
          <w:szCs w:val="28"/>
        </w:rPr>
        <w:t>суга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сул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tt-RU"/>
        </w:rPr>
        <w:tab/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сусы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>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5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Сүзләрнең туры һәм күчерелмә мәгънәләре турында языгыз. Өчәр мисал китерегез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Гамәли-иҗади бирем. (18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Шигъри юлларны, төшеп калган хәрефләрен куеп, күчереп языгыз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3 балл: бер хәреф – 0,5 б.)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Йолд_злар төш_п кушылган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Чыршыдагы у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ыш бабай белән Кар кызы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Килгән безн_ котларга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  <w:lang w:val="tt-RU"/>
        </w:rPr>
        <w:t>Яңа елны_ бә_етле ел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уласын без беләбез.</w:t>
      </w:r>
    </w:p>
    <w:p>
      <w:pPr>
        <w:pStyle w:val="Normal"/>
        <w:spacing w:before="0" w:after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>Шу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_</w:t>
      </w:r>
      <w:r>
        <w:rPr>
          <w:rFonts w:cs="Times New Roman" w:ascii="Times New Roman" w:hAnsi="Times New Roman"/>
          <w:iCs/>
          <w:sz w:val="28"/>
          <w:szCs w:val="28"/>
        </w:rPr>
        <w:t>а күрә бергәләшеп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ңа елга керәбез!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iCs/>
          <w:sz w:val="28"/>
          <w:szCs w:val="28"/>
          <w:lang w:val="tt-RU"/>
        </w:rPr>
        <w:t>(Роберт Миңнуллин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iCs/>
          <w:sz w:val="28"/>
          <w:szCs w:val="28"/>
          <w:lang w:val="tt-RU"/>
        </w:rPr>
      </w:pPr>
      <w:r>
        <w:rPr>
          <w:rFonts w:cs="Times New Roman" w:ascii="Times New Roman" w:hAnsi="Times New Roman"/>
          <w:iCs/>
          <w:sz w:val="28"/>
          <w:szCs w:val="28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2. Басым соңгы иҗеккә төшмәгән сүзләрне күчереп языгыз.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tt-RU"/>
        </w:rPr>
        <w:t>(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tt-RU"/>
        </w:rPr>
        <w:t>3. 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нә язмача фонетик анализ ясагыз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4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4. Кыш бабайга хат языгыз. (7-10 җөмлә)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10 балл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6:57:00Z</dcterms:created>
  <dc:creator>Giniyatullina</dc:creator>
  <dc:description/>
  <cp:keywords/>
  <dc:language>en-US</dc:language>
  <cp:lastModifiedBy>Лилия</cp:lastModifiedBy>
  <dcterms:modified xsi:type="dcterms:W3CDTF">2021-12-14T16:57:00Z</dcterms:modified>
  <cp:revision>2</cp:revision>
  <dc:subject/>
  <dc:title/>
</cp:coreProperties>
</file>